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számoló a területi védőnői munkáró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17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ztelt Képviselő-testület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eastAsia="Times New Roman" w:cs="Times New Roman"/>
          <w:sz w:val="30"/>
          <w:szCs w:val="30"/>
        </w:rPr>
      </w:pPr>
      <w:r>
        <w:rPr>
          <w:sz w:val="30"/>
          <w:szCs w:val="30"/>
        </w:rPr>
        <w:t>A kezdetek óta eltelt időben sokat változott a védőnők munkája, ezt mi sem bizonyítja jobban, mint az elmúlt években lezajlott jogszabályi változások. Átalakult a várandós gondozás, elfogadásra került az új alapellátási törvény, amely tovább alakítja, szabályozza a munkánkat. Elfogadásra került továbbá az egészségügyről szóló 1997.évi CLIV. törvény módosítása, melybe bekerült az a kiegészítés, hogy a védőnői egészségügyi szolgáltatás nem utasítható vissza, illetve, a 0-18 éves közötti szűrővizsgálatok kötelezőek.</w:t>
      </w:r>
    </w:p>
    <w:p>
      <w:pPr>
        <w:pStyle w:val="Normal"/>
        <w:jc w:val="both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Szeptember 1-től bevezetésre kerültek az új szűrővizsgálatok, melyet az 51/1997.(XII.18.) NM rendelet 4.§ b, 8.§; 49/2004.(V.21.) ESZCSM rendelet 3.§dd szabályozza. 0 – 7 éves korig 9 helyett 16 alkalommal kell vizsgálni a gyermekeket a tanácsadóban. 7 éves kortól 18 éves korig 2 évente a tanintézményekben kell elvégezni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 védőnői szolgálat alapfeladata a változások ellenére elsődlegesen a prevenció, a családokkal való közvetlen kapcsolattartás. Védőnő azokat a családokat látja el, akik az ellátási területén bejelentett lakcímmel rendelkeznek, illetve az ellátási területén életvitelszerűen élnek, és a gondozási igényüket bejelentik. </w:t>
      </w:r>
    </w:p>
    <w:p>
      <w:pPr>
        <w:pStyle w:val="Normal"/>
        <w:jc w:val="both"/>
        <w:rPr/>
      </w:pPr>
      <w:r>
        <w:rPr>
          <w:sz w:val="30"/>
          <w:szCs w:val="30"/>
        </w:rPr>
        <w:t>Védőnő a jogszabályok, és a módszertani útmutatók által meghatározott feladatait önállóan végzi. Kapcsolatot tart és együttműködik a háziorvossal, házi gyermekorvossal, továbbá a szakellátás, közoktatás, a gyermekjóléti, szociális és családsegítő intézmények szakembere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Gondozottak létszámának alakulása az elmúlt 4 évbe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év                       Várandósok                     0- 7 éves         iskolába beíratotta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4.                            45                                 338                         17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5                             57                                 329                         18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6</w:t>
        <w:tab/>
        <w:tab/>
        <w:tab/>
        <w:t xml:space="preserve">        75</w:t>
        <w:tab/>
        <w:tab/>
        <w:tab/>
        <w:t xml:space="preserve">        350</w:t>
        <w:tab/>
        <w:tab/>
        <w:tab/>
        <w:t xml:space="preserve">  18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7                            78                                  380                          21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körzetenként:     I :25       II :53                I:151    II: 229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Az elmúlt évben csecsemő halott nem volt, halva születések száma 0 volt. </w:t>
      </w:r>
    </w:p>
    <w:p>
      <w:pPr>
        <w:pStyle w:val="Normal"/>
        <w:jc w:val="both"/>
        <w:rPr>
          <w:rFonts w:eastAsia="Times New Roman" w:cs="Times New Roman"/>
          <w:sz w:val="30"/>
          <w:szCs w:val="30"/>
        </w:rPr>
      </w:pPr>
      <w:r>
        <w:rPr>
          <w:sz w:val="30"/>
          <w:szCs w:val="30"/>
        </w:rPr>
        <w:t>Fejlődési rendellenességgel születettek száma 0, koraszülött csecsemők száma 2 fő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I körzet gondozottainak létszáma túl lépte a jogszabályban maximálisan megengedett és finanszírozható létszámot. Ennek megfelelően körzet módosítást kell végeznünk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/Jelenleg folynak az egyeztetések, hogy a megnövekedett feladatok miatt 200 főre fogják csökkenteni a gondozottak létszámát körzetenként. De erről még pontos</w:t>
      </w:r>
      <w:r>
        <w:rPr>
          <w:sz w:val="28"/>
          <w:szCs w:val="28"/>
        </w:rPr>
        <w:t xml:space="preserve"> információt nem kaptunk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örzet határok módosításával egy rövid időre megoldódik a probléma. Átlagban körzetenként 230 lesz a létszá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>Amennyiben ilyen nagy mértékben növekszik Délegyháza lakosságának létszáma, rövid időn belül szükség lesz a III. körzet kialakítására. A családokra jellemző, hogy 3 vagy 2 gyermekkel költöznek be községünkb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Köszönöm a képviselő testületnek, az önkormányzatnak az eddigi jó kapcsolatot, együttműködést, bízom a továbbiakban ennek fenntartásában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érem a beszámolónk elfogadásá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Délegyháza, 2018. január 17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5" w:firstLine="709"/>
        <w:rPr>
          <w:sz w:val="30"/>
          <w:szCs w:val="30"/>
        </w:rPr>
      </w:pPr>
      <w:r>
        <w:rPr>
          <w:sz w:val="30"/>
          <w:szCs w:val="30"/>
        </w:rPr>
        <w:t xml:space="preserve">Gergely Sándorné és Kosler Barbara </w:t>
      </w:r>
    </w:p>
    <w:p>
      <w:pPr>
        <w:pStyle w:val="Normal"/>
        <w:ind w:left="5672" w:hanging="0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védőnő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6:00Z</dcterms:created>
  <dc:creator/>
  <dc:description/>
  <cp:keywords/>
  <dc:language>en-US</dc:language>
  <cp:lastModifiedBy>Dr. Molnár Zsuzsanna</cp:lastModifiedBy>
  <dcterms:modified xsi:type="dcterms:W3CDTF">2018-01-18T12:28:00Z</dcterms:modified>
  <cp:revision>6</cp:revision>
  <dc:subject/>
  <dc:title/>
</cp:coreProperties>
</file>